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марта 2009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Кодекс Ульяновской области об административных правонарушениях («Ульяновская правда» от 09.06.2007 № 47; от 04.08.2007            № 64-65; от 13.11.2007 № 96; от 22.12.2007 № 110; от 13.02.2008 № 12; от 05.03.2008 № 18; от 23.04.2008 № 35; от 13.06.2008 № 48; от 27.08.2008 № 69; от 10.10.2008 № 83; от 12.11.2008 № 92; от 20.12.2008 № 104; от 06.03.2009 № 17)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6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главу 1 дополнить статьёй 1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widowControl/>
        <w:ind w:left="2280" w:hanging="159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Статья 1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есоблюдение установленных требований по обеспечению физического, духовного и нравственного развития детей на территории Ульяновской области</w:t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облюдение требований по обеспечению физического, духовного и нравственного развития детей, установленных Законом Ульяновской области «О некоторых мерах по предупреждению причинения вреда физическому, духовному и нравственному развитию детей на территории Ульяновской области», – </w:t>
      </w:r>
    </w:p>
    <w:p>
      <w:pPr>
        <w:pStyle w:val="Normal"/>
        <w:widowControl/>
        <w:spacing w:lineRule="auto" w:line="36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ечёт наложение административного штрафа на граждан в размере от пятисот до одной тысячи рублей; на юридических лиц и должностных лиц – от двух до пяти тысяч рублей.»;</w:t>
      </w:r>
    </w:p>
    <w:p>
      <w:pPr>
        <w:pStyle w:val="Normal"/>
        <w:widowControl/>
        <w:spacing w:lineRule="auto" w:line="360"/>
        <w:ind w:firstLine="741"/>
        <w:jc w:val="both"/>
        <w:rPr/>
      </w:pPr>
      <w:r>
        <w:rPr>
          <w:bCs/>
          <w:sz w:val="28"/>
          <w:szCs w:val="28"/>
        </w:rPr>
        <w:t>2) статью 40 после цифр «1-5,» дополнить цифрами «1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»;</w:t>
      </w:r>
    </w:p>
    <w:p>
      <w:pPr>
        <w:pStyle w:val="Normal"/>
        <w:widowControl/>
        <w:spacing w:lineRule="auto" w:line="36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1 части 2 статьи 49 после цифр «7-14,» дополнить цифрами «1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»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С.И.Морозов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08"/>
          <w:tab w:val="left" w:pos="4013" w:leader="underscore"/>
          <w:tab w:val="left" w:pos="5851" w:leader="underscore"/>
        </w:tabs>
        <w:jc w:val="center"/>
        <w:rPr/>
      </w:pPr>
      <w:r>
        <w:rPr>
          <w:color w:val="000000"/>
          <w:sz w:val="28"/>
          <w:szCs w:val="28"/>
        </w:rPr>
        <w:t xml:space="preserve">30 марта </w:t>
      </w:r>
      <w:r>
        <w:rPr>
          <w:color w:val="000000"/>
          <w:spacing w:val="2"/>
          <w:sz w:val="28"/>
          <w:szCs w:val="28"/>
        </w:rPr>
        <w:t>2009 года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24</w:t>
      </w:r>
      <w:r>
        <w:rPr>
          <w:color w:val="000000"/>
          <w:spacing w:val="-3"/>
          <w:sz w:val="28"/>
          <w:szCs w:val="28"/>
        </w:rPr>
        <w:t>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303гя3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55:00Z</dcterms:created>
  <dc:creator>user</dc:creator>
  <dc:description/>
  <cp:keywords/>
  <dc:language>en-US</dc:language>
  <cp:lastModifiedBy>user</cp:lastModifiedBy>
  <cp:lastPrinted>2009-03-13T16:17:00Z</cp:lastPrinted>
  <dcterms:modified xsi:type="dcterms:W3CDTF">2009-04-01T03:55:00Z</dcterms:modified>
  <cp:revision>2</cp:revision>
  <dc:subject/>
  <dc:title>О внесении изменений в отдельные законодательные</dc:title>
</cp:coreProperties>
</file>